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1823828236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1578825322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